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書類一覧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【参加承諾書等関係書類</w:t>
      </w:r>
      <w:r>
        <w:rPr/>
        <w:t>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220"/>
        <w:gridCol w:w="2214"/>
        <w:gridCol w:w="1349"/>
        <w:gridCol w:w="831"/>
      </w:tblGrid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書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承諾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１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社概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及び会社概要パンフレット等※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２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任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実績調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３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の実施体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及び業務の実施体制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４－１号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様式第４－２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直近２か年の財務諸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任意様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会社概要の内容が確認できるもの。</w:t>
      </w:r>
    </w:p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490"/>
        <w:rPr/>
      </w:pPr>
      <w:r>
        <w:rPr>
          <w:rFonts w:ascii="ＭＳ 明朝;MS Mincho" w:hAnsi="ＭＳ 明朝;MS Mincho" w:cs="ＭＳ 明朝;MS Mincho"/>
        </w:rPr>
        <w:t>【企画提案書等関係書類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220"/>
        <w:gridCol w:w="2214"/>
        <w:gridCol w:w="1351"/>
        <w:gridCol w:w="829"/>
      </w:tblGrid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書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企画提案書※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５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５年度見積書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及び見積金額内訳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６－１号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様式第６－２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６年度事業費概要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任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「１企画提案書」については、様式第５号を表紙</w:t>
      </w:r>
      <w:r>
        <w:rPr>
          <w:rFonts w:ascii="ＭＳ 明朝;MS Mincho" w:hAnsi="ＭＳ 明朝;MS Mincho" w:cs="ＭＳ 明朝;MS Mincho"/>
        </w:rPr>
        <w:t>に</w:t>
      </w:r>
      <w:r>
        <w:rPr>
          <w:rFonts w:ascii="ＭＳ 明朝;MS Mincho" w:hAnsi="ＭＳ 明朝;MS Mincho" w:cs="ＭＳ 明朝;MS Mincho"/>
        </w:rPr>
        <w:t>各１部ずつファイルにて綴じたうえ、提出すること。</w:t>
      </w:r>
    </w:p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その他書類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221"/>
        <w:gridCol w:w="2214"/>
        <w:gridCol w:w="1347"/>
        <w:gridCol w:w="832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提出書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７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辞退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８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任状（代理人を置く場合のみ）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第９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90" w:hanging="4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55:00Z</dcterms:created>
  <dc:creator>-</dc:creator>
  <dc:description>-</dc:description>
  <cp:keywords/>
  <dc:language>en-US</dc:language>
  <cp:lastModifiedBy>石井　弘和</cp:lastModifiedBy>
  <cp:lastPrinted>2023-08-29T17:31:00Z</cp:lastPrinted>
  <dcterms:modified xsi:type="dcterms:W3CDTF">2023-08-29T08:31:00Z</dcterms:modified>
  <cp:revision>28</cp:revision>
  <dc:subject>-</dc:subject>
  <dc:title>-</dc:title>
</cp:coreProperties>
</file>